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2019660339"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569839222"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1098068848"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1076304090"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